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ISHERY DISASTER RELIEF PROGRAM – CRITER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1125</wp:posOffset>
                </wp:positionV>
                <wp:extent cx="4069080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7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shery Disaster Relief Program – Prioritiz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-headin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 Relevanc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nt/scope of impa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pe of impac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-total (1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 Importanc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nefiting more peopl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hance/continue fishing opera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-total (2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 Likelihood of succes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cal meri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sonal qualificatio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propriate cos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b-total (3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nd tota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00.3pt;mso-wrap-distance-left:9pt;mso-wrap-distance-right:9pt;mso-wrap-distance-top:0pt;mso-wrap-distance-bottom:0pt;margin-top:108.75pt;mso-position-vertical-relative:page;margin-left:5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700"/>
                        <w:gridCol w:w="1080"/>
                      </w:tblGrid>
                      <w:tr>
                        <w:trPr/>
                        <w:tc>
                          <w:tcPr>
                            <w:tcW w:w="6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shery Disaster Relief Program – Prioritiz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riter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-headin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Relevanc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nt/scope of impa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 of impac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-total (1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Importanc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efiting more peopl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hance/continue fishing operatio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-total (2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Likelihood of succes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cal meri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qualificatio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priate cos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-total (3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nd tota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ints indicated are the </w:t>
      </w:r>
      <w:r>
        <w:rPr>
          <w:b/>
        </w:rPr>
        <w:t>maximum allowable</w:t>
      </w:r>
      <w:r>
        <w:rPr/>
        <w:t xml:space="preserve"> for each subheading.  Points may be awarded in a </w:t>
      </w:r>
      <w:r>
        <w:rPr>
          <w:b/>
        </w:rPr>
        <w:t xml:space="preserve">range from 0 (zero) to the maximum allowable </w:t>
      </w:r>
      <w:r>
        <w:rPr/>
        <w:t>in each sub-heading</w:t>
      </w:r>
      <w:r>
        <w:rPr>
          <w:b/>
        </w:rPr>
        <w:t>.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25:00Z</dcterms:created>
  <dc:creator>Earl Miyamoto</dc:creator>
  <dc:description/>
  <cp:keywords/>
  <dc:language>en-US</dc:language>
  <cp:lastModifiedBy>Mark Mitsuyasu</cp:lastModifiedBy>
  <cp:lastPrinted>2006-06-28T11:01:00Z</cp:lastPrinted>
  <dcterms:modified xsi:type="dcterms:W3CDTF">2006-06-29T01:25:00Z</dcterms:modified>
  <cp:revision>2</cp:revision>
  <dc:subject/>
  <dc:title>Fishery Disaster Relief Program – Prioritization</dc:title>
</cp:coreProperties>
</file>